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564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6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 Frazione:   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</w:t>
            </w:r>
            <w:r>
              <w:rPr/>
              <w:t>_________________________________________________________N°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85, 86  </w:t>
            </w:r>
            <w:r>
              <w:rPr>
                <w:b/>
              </w:rPr>
              <w:t>___________________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32, 1238, 1264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-1802765</wp:posOffset>
                      </wp:positionV>
                      <wp:extent cx="30460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60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6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825" cy="17862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162" t="222" r="35751" b="325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825" cy="178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635" rIns="54610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85pt;height:138.55pt;mso-wrap-distance-left:9.05pt;mso-wrap-distance-right:9.05pt;mso-wrap-distance-top:0pt;mso-wrap-distance-bottom:0pt;margin-top:-141.95pt;mso-position-vertical-relative:text;margin-left:17.4pt;mso-position-horizontal-relative:text">
                      <v:textbox inset="0.0597222222222222in,0.000694444444444445in,0.0597222222222222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61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17862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162" t="222" r="35751" b="325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178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299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99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7285" cy="16611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7285" cy="1661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85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285" cy="16611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 [  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>
                <w:b/>
                <w:color w:val="FF0000"/>
              </w:rPr>
              <w:t xml:space="preserve">Teatro  </w:t>
            </w:r>
            <w:r>
              <w:rPr/>
              <w:t xml:space="preserve"> 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/>
              <w:t>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 xml:space="preserve">Occupazione parziale di spazio pubblico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ab/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right="-182" w:hanging="0"/>
              <w:jc w:val="both"/>
              <w:rPr/>
            </w:pPr>
            <w:r>
              <w:rPr/>
              <w:t>Ampliamento/Sopraelevaz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 xml:space="preserve">[X]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 xml:space="preserve">Edificio particolare in restauro con incremento a destra attuale ad intasare ex vicolo . Aperture tonde . (Torretta). Il Teatro Comunale “Regina Margherita” è stato recentemente restaurato e riaperto al pubblico. L’edificio da tempo chiuso e inagibile, vanta origini settecentesche. Il Teatro è caratterizzato da un unico vano rettangolare per una superficie equivalente a circa 100 mq. e dispone di 60 posti a sedere in platea.                                              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  <w:tab w:val="left" w:pos="11337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64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6995</wp:posOffset>
                      </wp:positionV>
                      <wp:extent cx="6390640" cy="42754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0640" cy="427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5855" cy="41827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5855" cy="4182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2pt;height:336.65pt;mso-wrap-distance-left:9.05pt;mso-wrap-distance-right:9.05pt;mso-wrap-distance-top:0pt;mso-wrap-distance-bottom:0pt;margin-top:6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5855" cy="41827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855" cy="418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5080</wp:posOffset>
                      </wp:positionV>
                      <wp:extent cx="2283460" cy="31965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3460" cy="3196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8675" cy="31038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8675" cy="310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8pt;height:251.7pt;mso-wrap-distance-left:9.05pt;mso-wrap-distance-right:9.05pt;mso-wrap-distance-top:0pt;mso-wrap-distance-bottom:0pt;margin-top:0.4pt;mso-position-vertical-relative:text;margin-left:33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8675" cy="31038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675" cy="310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080</wp:posOffset>
                      </wp:positionV>
                      <wp:extent cx="2338705" cy="319341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8705" cy="3193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3920" cy="310070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3920" cy="3100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15pt;height:251.45pt;mso-wrap-distance-left:9.05pt;mso-wrap-distance-right:9.05pt;mso-wrap-distance-top:0pt;mso-wrap-distance-bottom:0pt;margin-top:0.4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310070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310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238                                                                                                                       Foto n° 232</w:t>
            </w:r>
            <w:r>
              <w:rPr/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07:36:00Z</dcterms:modified>
  <cp:revision>79</cp:revision>
  <dc:subject/>
  <dc:title>COMUNE DI  </dc:title>
</cp:coreProperties>
</file>